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. 5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fading – A Special Family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užití PC – informace o spisovatelce , audio poslech A Special Family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pokračování v překladu práce s textem z kapitoly Extra reading – první volně přeloženou část žáci přečtou a přeloží – použijí překlad z minulé hodin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ová část - rozhovor reportérky a autorky, poté ukázka z knihy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amostatná práce s pomocí slovníčků- text je nenáročný, soustředíme se především na dosud neužívané výrazy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PC – vyhledej místo, kde se Meera narodila a chodila do školy. Proč tak ráda chodila do školy, co jí prarodiče radili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č začala psát knih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ylo tvoje dětství něčím zajímavé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3:00Z</dcterms:created>
  <dc:creator>pezlova</dc:creator>
  <dc:description/>
  <dc:language>en-US</dc:language>
  <cp:lastModifiedBy>melicherova</cp:lastModifiedBy>
  <cp:lastPrinted>2010-09-24T13:31:00Z</cp:lastPrinted>
  <dcterms:modified xsi:type="dcterms:W3CDTF">2012-05-15T12:03:00Z</dcterms:modified>
  <cp:revision>2</cp:revision>
  <dc:subject/>
  <dc:title/>
</cp:coreProperties>
</file>